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теорию алгоритмов: исторический обзор. Цели и задачи теории алгоритмов. Формализация понятия алгоритм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а Поста: основные понятия и операции. Финитный 1 – процесс.  Способ задания проблемы и формулировка 1</w:t>
        <w:tab/>
        <w:t>. Тезис Поста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а Тьюринга и алгоритмически неразрешимые проблемы: машина Тьюринга, алгоритмически неразрешимые проблемы, проблема соответствий поста над алфавитом Σ. Тезис Тьюринга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е алгоритмы Маркова: Марковские подстановки, нормальные алгоритмы и их применение к словам, нормально вычислимые функции.  Тезис Марк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56:00Z</dcterms:created>
  <dc:creator>User</dc:creator>
  <dc:description/>
  <cp:keywords/>
  <dc:language>en-US</dc:language>
  <cp:lastModifiedBy>User</cp:lastModifiedBy>
  <cp:lastPrinted>2010-06-07T21:06:00Z</cp:lastPrinted>
  <dcterms:modified xsi:type="dcterms:W3CDTF">2010-06-07T18:07:00Z</dcterms:modified>
  <cp:revision>1</cp:revision>
  <dc:subject/>
  <dc:title/>
</cp:coreProperties>
</file>